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W 12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charges are stationary in space, and the first has a value of 3.5 C and the second has a value of 5.0 C.  If the distance separating them is 6 m, what is the force they exert on each other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wo charges are stationary in space, and the first has a value of -70 μC and the second has a value of 82 μC.  If the distance separating them is 38 cm, what is the force they exert on each other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hree charges are placed on a line.  The farthest left charge has a value of 8.4 μC, the middle charge has a value of -5.5 μC, and the farthest right charge has a value of -9.8 μC.  The farthest left and middle charges are separated by 4 cm, and the farthest right and middle charges are separated by 6 cm.  What is the net force acting on the middle charge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wo charges are stationary in space, and the first has a value of 3.5 C and the second has a value of 5.0 C.  If the distance separating them is 6 m, what is the electric field that exists at a point halfway between the charges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Two charges are stationary in space, and the first has a value of -70 μC and the second has a value of 82 μC.  If the distance separating them is 38 cm, what is the electric field that exists at a point halfway between the charges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Times" w:cs="Times"/>
        </w:rPr>
      </w:pPr>
      <w:r>
        <w:rPr>
          <w:rFonts w:eastAsia="Times" w:cs="Times" w:ascii="Baskerville" w:hAnsi="Baskerville"/>
        </w:rPr>
        <w:t>Three charges are placed on a line.  The farthest left charge has a value of 8.4 μC, the middle charge has a value of -5.5 μC, and the farthest right charge has a value of -9.8 μC.  The farthest left and middle charges are separated by 4 cm, and the farthest right and middle charges are separated by 6 cm.  What is the electric field that exists at the point of the middle charge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